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5852160" cy="2194560"/>
                <wp:effectExtent l="80645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19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A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15.55pt;margin-top:-13.25pt;width:460.75pt;height:172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ASTA</w:t>
                      </w:r>
                    </w:p>
                  </w:txbxContent>
                </v:textbox>
                <v:path textpathok="t"/>
                <v:textpath on="t" fitshape="t" string="DOCHODY&#10;MIASTA" style="font-family:&quot;Times New Roman&quot;;font-size:12pt"/>
                <v:fill o:detectmouseclick="t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ab/>
        <w:t>W uchwalonym budżecie Miasta na 2002 rok planowane dochody             i wydatki oraz planowany deficyt budżetu Miasta wynosi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ochody</w:t>
        <w:tab/>
        <w:t>-</w:t>
        <w:tab/>
        <w:t>1.456.496.237 zł,</w:t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>Wydatki</w:t>
        <w:tab/>
        <w:t>-</w:t>
        <w:tab/>
        <w:t>1.676.457.12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eficyt</w:t>
        <w:tab/>
        <w:t>-</w:t>
        <w:tab/>
        <w:t xml:space="preserve">   219.960.884 zł,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rzy założeniu, iż źródłem sfinansowania deficytu budżetowego będzie kredyt                z banku krajowego i przychody z prywatyzacji przedsiębiorstw.</w:t>
      </w:r>
    </w:p>
    <w:p>
      <w:pPr>
        <w:pStyle w:val="Heading3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Uchwalone wielkości zawarte w budżecie Miasta przyjęte do realizacji             na 2002 rok,  ulegały zmianom na podstawie uchwał Rady Miejskiej               Wrocławia, uchwał Zarządu Miasta Wrocławia, zarządzeń Prezydenta Wrocławia  oraz pism kierowników jednostek organizacyjnych Miasta informujących o dokonanych przeniesieniach planu wydatków zgodnie z upoważnieniem wynikającym z Uchwały nr 331/02 Zarządu Miasta Wrocławia z dnia 26 lutego 2002 roku w sprawie przekazania kierownikom jednostek organizacyjnych Miasta uprawnień do dokonywania przeniesień planowanych wydatków  budżetowych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o dokonanych zmianach budżet Miasta Wrocławia ogółem na dzień      31 grudnia  2002 roku wynosił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1673860" cy="137287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49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502.242.120 z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16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1.148.177.359 zł 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4.064.76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4.1pt;mso-wrap-distance-left:9.05pt;mso-wrap-distance-right:9.05pt;mso-wrap-distance-top:0pt;mso-wrap-distance-bottom:0pt;margin-top:-0.7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502.242.120 zł</w:t>
                      </w:r>
                    </w:p>
                    <w:p>
                      <w:pPr>
                        <w:pStyle w:val="Normal"/>
                        <w:spacing w:lineRule="auto" w:line="480"/>
                        <w:ind w:right="168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1.148.177.359 zł 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354.064.76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Po stronie dochodów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tego: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dochody 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chody Powiatu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/>
          <w:b/>
          <w:spacing w:val="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sz w:val="28"/>
        </w:rPr>
        <w:t xml:space="preserve">  Po stronie wydatków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-98425</wp:posOffset>
                </wp:positionV>
                <wp:extent cx="1673860" cy="139255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68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701.044.245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176.163.45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524.880.794 z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5.65pt;mso-wrap-distance-left:9.05pt;mso-wrap-distance-right:9.05pt;mso-wrap-distance-top:0pt;mso-wrap-distance-bottom:0pt;margin-top:-13.75pt;mso-position-vertical-relative:text;margin-left:27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701.044.245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176.163.45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524.880.794 zł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z t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wydatki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datki powia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Na dzień 31.12.2002 roku wynikiem budżetowym był planowany deficyt                    w wysokości  </w:t>
      </w:r>
      <w:r>
        <w:rPr>
          <w:b/>
          <w:sz w:val="28"/>
        </w:rPr>
        <w:t xml:space="preserve">198.802.125 zł. </w:t>
      </w:r>
    </w:p>
    <w:p>
      <w:pPr>
        <w:pStyle w:val="Normal"/>
        <w:spacing w:before="12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Źródłami pokrycia planowanego deficytu budżetowego były:</w:t>
      </w:r>
    </w:p>
    <w:p>
      <w:pPr>
        <w:pStyle w:val="Normal"/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ab/>
        <w:t>kredyt z banku krajowego</w:t>
        <w:tab/>
        <w:tab/>
        <w:tab/>
        <w:tab/>
        <w:t>–  118.802.125 zł,</w:t>
      </w:r>
    </w:p>
    <w:p>
      <w:pPr>
        <w:pStyle w:val="Normal"/>
        <w:numPr>
          <w:ilvl w:val="0"/>
          <w:numId w:val="2"/>
        </w:numPr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>środki z obligacji komunalnych</w:t>
        <w:tab/>
        <w:tab/>
        <w:tab/>
        <w:tab/>
        <w:t xml:space="preserve">–     80.000.000 zł, </w:t>
      </w:r>
    </w:p>
    <w:p>
      <w:pPr>
        <w:pStyle w:val="TextBody"/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 w:ascii="Times New Roman" w:hAnsi="Times New Roman"/>
          <w:b/>
          <w:spacing w:val="0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/>
      </w:pPr>
      <w:r>
        <w:object w:dxaOrig="1024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3pt;margin-top:0pt;width:486.05pt;height:48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30727867" r:id="rId2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object w:dxaOrig="10240" w:dyaOrig="14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.95pt;height:7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93804637" r:id="rId4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object w:dxaOrig="10240" w:dyaOrig="14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95pt;height:69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56223465" r:id="rId6"/>
        </w:object>
      </w:r>
    </w:p>
    <w:p>
      <w:pPr>
        <w:pStyle w:val="Tekstpodstawowy3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</w:rPr>
        <w:t>Dochody budżetu</w:t>
      </w:r>
      <w:r>
        <w:rPr>
          <w:rFonts w:cs="Times New Roman" w:ascii="Times New Roman" w:hAnsi="Times New Roman"/>
          <w:sz w:val="28"/>
        </w:rPr>
        <w:t xml:space="preserve"> Miasta Wrocławia zaplanowane na 2002 rok w wysokości </w:t>
      </w:r>
      <w:r>
        <w:rPr>
          <w:rFonts w:cs="Times New Roman" w:ascii="Times New Roman" w:hAnsi="Times New Roman"/>
          <w:b/>
          <w:sz w:val="28"/>
        </w:rPr>
        <w:t>1.502.242.120 zł</w:t>
      </w:r>
      <w:r>
        <w:rPr>
          <w:rFonts w:cs="Times New Roman" w:ascii="Times New Roman" w:hAnsi="Times New Roman"/>
          <w:sz w:val="28"/>
        </w:rPr>
        <w:t xml:space="preserve"> zostały zrealizowane w kwocie      </w:t>
      </w:r>
      <w:r>
        <w:rPr>
          <w:rFonts w:cs="Times New Roman" w:ascii="Times New Roman" w:hAnsi="Times New Roman"/>
          <w:b/>
          <w:sz w:val="28"/>
        </w:rPr>
        <w:t>1.463.405.631</w:t>
      </w:r>
      <w:r>
        <w:rPr>
          <w:rFonts w:cs="Times New Roman" w:ascii="Times New Roman" w:hAnsi="Times New Roman"/>
          <w:sz w:val="28"/>
        </w:rPr>
        <w:t xml:space="preserve"> zł, co stanowi </w:t>
      </w:r>
      <w:r>
        <w:rPr>
          <w:rFonts w:cs="Times New Roman" w:ascii="Times New Roman" w:hAnsi="Times New Roman"/>
          <w:b/>
          <w:sz w:val="28"/>
        </w:rPr>
        <w:t>97,4 %</w:t>
      </w:r>
      <w:r>
        <w:rPr>
          <w:rFonts w:cs="Times New Roman" w:ascii="Times New Roman" w:hAnsi="Times New Roman"/>
          <w:sz w:val="28"/>
        </w:rPr>
        <w:t xml:space="preserve"> planu rocznego, z teg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. </w:t>
      </w:r>
      <w:r>
        <w:rPr>
          <w:b/>
          <w:sz w:val="28"/>
        </w:rPr>
        <w:t>Dochody Gminy</w:t>
      </w:r>
      <w:r>
        <w:rPr>
          <w:sz w:val="28"/>
        </w:rPr>
        <w:t xml:space="preserve"> zostały wykonane w wysokości </w:t>
      </w:r>
      <w:r>
        <w:rPr>
          <w:b/>
          <w:sz w:val="28"/>
        </w:rPr>
        <w:t>1.109.442.314 zł</w:t>
      </w:r>
      <w:r>
        <w:rPr>
          <w:sz w:val="28"/>
        </w:rPr>
        <w:t xml:space="preserve">, czyli w  </w:t>
      </w:r>
      <w:r>
        <w:rPr>
          <w:b/>
          <w:sz w:val="28"/>
        </w:rPr>
        <w:t>96,6 % planu</w:t>
      </w:r>
      <w:r>
        <w:rPr>
          <w:sz w:val="28"/>
        </w:rPr>
        <w:t>,</w:t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I. </w:t>
      </w:r>
      <w:r>
        <w:rPr>
          <w:b/>
          <w:sz w:val="28"/>
        </w:rPr>
        <w:t>Dochody Powiatu</w:t>
      </w:r>
      <w:r>
        <w:rPr>
          <w:sz w:val="28"/>
        </w:rPr>
        <w:t xml:space="preserve"> zrealizowano w kwocie </w:t>
      </w:r>
      <w:r>
        <w:rPr>
          <w:b/>
          <w:sz w:val="28"/>
        </w:rPr>
        <w:t>353.963.317 zł</w:t>
      </w:r>
      <w:r>
        <w:rPr>
          <w:sz w:val="28"/>
        </w:rPr>
        <w:t xml:space="preserve">, tj. w    </w:t>
      </w:r>
      <w:r>
        <w:rPr>
          <w:b/>
          <w:sz w:val="28"/>
        </w:rPr>
        <w:t>100,0 % pla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 w:val="false"/>
          <w:i w:val="false"/>
          <w:spacing w:val="60"/>
          <w:sz w:val="28"/>
        </w:rPr>
      </w:pPr>
      <w:r>
        <w:rPr>
          <w:b/>
          <w:i w:val="false"/>
          <w:spacing w:val="60"/>
          <w:sz w:val="28"/>
        </w:rPr>
        <w:t>I . DOCHODY GMINY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object w:dxaOrig="10240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29.35pt;width:507.1pt;height:39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68988176" r:id="rId8"/>
        </w:object>
      </w:r>
      <w:r>
        <w:rPr>
          <w:rFonts w:cs="Times New Roman" w:ascii="Times New Roman" w:hAnsi="Times New Roman"/>
          <w:spacing w:val="0"/>
          <w:sz w:val="28"/>
        </w:rPr>
        <w:t>Na dochody gminy złożyły się następujące źródła:</w:t>
      </w:r>
    </w:p>
    <w:p>
      <w:pPr>
        <w:pStyle w:val="Heading7"/>
        <w:rPr>
          <w:spacing w:val="60"/>
        </w:rPr>
      </w:pPr>
      <w:r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28.1pt;width:364.45pt;height:237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00275261" r:id="rId10"/>
        </w:object>
      </w:r>
      <w:r>
        <w:rPr>
          <w:spacing w:val="60"/>
        </w:rPr>
        <w:t>Dochody własne Gminy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zaplanowane na rok 2002 w kwocie    664.965.383 zł zostały zrealizowane w wysokości 639.956.649 zł, co stanowi </w:t>
      </w:r>
      <w:r>
        <w:rPr>
          <w:b/>
          <w:sz w:val="28"/>
        </w:rPr>
        <w:t>96,2 % planu rocznego</w:t>
      </w:r>
      <w:r>
        <w:rPr>
          <w:sz w:val="28"/>
        </w:rPr>
        <w:t>.</w:t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stanowią </w:t>
      </w:r>
      <w:r>
        <w:rPr>
          <w:b/>
          <w:sz w:val="28"/>
        </w:rPr>
        <w:t>podstawowe źródło</w:t>
      </w:r>
      <w:r>
        <w:rPr>
          <w:sz w:val="28"/>
        </w:rPr>
        <w:t xml:space="preserve"> dochodów Miasta – ich             realizacja za 2002 rok stanowiła 43,7 % dochodów ogółem.</w:t>
      </w:r>
    </w:p>
    <w:p>
      <w:pPr>
        <w:pStyle w:val="TextBody"/>
        <w:spacing w:lineRule="auto" w:line="240" w:before="240" w:after="0"/>
        <w:ind w:left="357" w:hanging="0"/>
        <w:rPr>
          <w:b w:val="false"/>
          <w:b w:val="false"/>
          <w:sz w:val="28"/>
        </w:rPr>
      </w:pPr>
      <w:r>
        <w:rPr>
          <w:b w:val="false"/>
          <w:sz w:val="28"/>
        </w:rPr>
        <w:t>W skład tych dochodów wesz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podat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opł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z majątku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budżetowych jednostek komun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óżne wpływy Gminy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 xml:space="preserve">Wpływy z podatków </w:t>
      </w:r>
      <w:r>
        <w:rPr>
          <w:sz w:val="28"/>
        </w:rPr>
        <w:t xml:space="preserve">zaplanowane w budżecie Miasta na 2002 r. w kwocie      214.992.634 zł zostały zrealizowane w wysokości 228.973.134 zł, tj. w </w:t>
      </w:r>
      <w:r>
        <w:rPr>
          <w:b/>
          <w:sz w:val="28"/>
        </w:rPr>
        <w:t>106,5 % planu rocznego.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</w:t>
      </w:r>
      <w:r>
        <w:rPr/>
        <w:t xml:space="preserve">Realizacja dochodów z podatków za rok 2002  </w:t>
        <w:tab/>
        <w:tab/>
        <w:tab/>
        <w:t xml:space="preserve"> (w zł)</w:t>
      </w:r>
    </w:p>
    <w:tbl>
      <w:tblPr>
        <w:tblW w:w="92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849"/>
        <w:gridCol w:w="1418"/>
        <w:gridCol w:w="1701"/>
        <w:gridCol w:w="1559"/>
        <w:gridCol w:w="1276"/>
      </w:tblGrid>
      <w:tr>
        <w:trPr>
          <w:trHeight w:val="6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rok 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onania (5:4) w %</w:t>
            </w:r>
          </w:p>
        </w:tc>
      </w:tr>
      <w:tr>
        <w:trPr>
          <w:trHeight w:val="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odatek roln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2 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9 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nieruchom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 679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 8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 932 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leś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6,7 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środków transport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39 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8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966 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rta podatk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72 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68 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7 9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302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8 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czynności cywilno-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34 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291 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posiadania ps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 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5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204 096 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 992 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 973 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-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Podatek roln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 2002 roku uzyskane wpływy z podatku rolnego wyniosły 1.099.690 zł, co stanowi </w:t>
      </w:r>
      <w:r>
        <w:rPr>
          <w:sz w:val="28"/>
        </w:rPr>
        <w:t>130,9 %  planu rocznego</w:t>
      </w:r>
      <w:r>
        <w:rPr>
          <w:b w:val="false"/>
          <w:sz w:val="28"/>
        </w:rPr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sz w:val="28"/>
        </w:rPr>
        <w:t>Osiągnięcie tak wysokiego wskaźnika realizacji</w:t>
      </w:r>
      <w:r>
        <w:rPr>
          <w:b w:val="false"/>
          <w:sz w:val="28"/>
        </w:rPr>
        <w:t xml:space="preserve"> dochodów z w/w tytułu wynikało ze zwiększenia liczby podatników (cztery podmioty prawne), czego wynikiem był  wzrost uzyskanego  dochodu z podatku rolnego od 140 ha powierzchni użytków rolnych oraz ze skutecznej egzekucji zaległości podatkowych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nieruchomośc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pływy z tytułu podatku od nieruchomości zostały zrealizowane w wysokości 183.932.785 zł, tj. w </w:t>
      </w:r>
      <w:r>
        <w:rPr>
          <w:sz w:val="28"/>
        </w:rPr>
        <w:t>108,3% planu rocznego</w:t>
      </w:r>
      <w:r>
        <w:rPr>
          <w:b w:val="false"/>
          <w:sz w:val="28"/>
        </w:rPr>
        <w:t xml:space="preserve">, z tego: 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fizycznych</w:t>
      </w:r>
      <w:r>
        <w:rPr>
          <w:sz w:val="28"/>
        </w:rPr>
        <w:t xml:space="preserve">, zaplanowane w kwocie 19.000.000 zł, zostały wykonane w  wysokości 20.750.813 zł,  czyli  w </w:t>
      </w:r>
      <w:r>
        <w:rPr>
          <w:b/>
          <w:sz w:val="28"/>
        </w:rPr>
        <w:t>109,2% planu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prawnych</w:t>
      </w:r>
      <w:r>
        <w:rPr>
          <w:sz w:val="28"/>
        </w:rPr>
        <w:t xml:space="preserve"> zaplanowane w wysokości 150.800.000 zł, zostały zrealizowane w </w:t>
      </w:r>
      <w:r>
        <w:rPr>
          <w:b/>
          <w:sz w:val="28"/>
        </w:rPr>
        <w:t>108,3 % planu</w:t>
      </w:r>
      <w:r>
        <w:rPr>
          <w:sz w:val="28"/>
        </w:rPr>
        <w:t>, tj. w kwocie 163.181.972 zł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tytułu podatku od nieruchomości</w:t>
      </w:r>
    </w:p>
    <w:p>
      <w:pPr>
        <w:pStyle w:val="Normal"/>
        <w:ind w:firstLine="567"/>
        <w:jc w:val="both"/>
        <w:rPr>
          <w:sz w:val="24"/>
        </w:rPr>
      </w:pPr>
      <w:bookmarkStart w:id="0" w:name="_1110271297"/>
      <w:bookmarkStart w:id="1" w:name="_1110262920"/>
      <w:bookmarkStart w:id="2" w:name="_1110194907"/>
      <w:bookmarkStart w:id="3" w:name="_1110096944"/>
      <w:bookmarkStart w:id="4" w:name="_1109790038"/>
      <w:bookmarkStart w:id="5" w:name="_1109702901"/>
      <w:bookmarkStart w:id="6" w:name="_1109702822"/>
      <w:bookmarkStart w:id="7" w:name="_1109702717"/>
      <w:bookmarkStart w:id="8" w:name="_1109702689"/>
      <w:bookmarkStart w:id="9" w:name="_1109701403"/>
      <w:bookmarkStart w:id="10" w:name="_1109701348"/>
      <w:bookmarkStart w:id="11" w:name="_1109701089"/>
      <w:bookmarkStart w:id="12" w:name="_1109701059"/>
      <w:bookmarkStart w:id="13" w:name="_1109700762"/>
      <w:bookmarkStart w:id="14" w:name="_1109700660"/>
      <w:bookmarkStart w:id="15" w:name="_1109700653"/>
      <w:bookmarkStart w:id="16" w:name="_1109700615"/>
      <w:bookmarkStart w:id="17" w:name="_1109700600"/>
      <w:bookmarkStart w:id="18" w:name="_1109700423"/>
      <w:bookmarkStart w:id="19" w:name="_11097003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1.7pt" filled="f" o:ole="">
            <v:imagedata r:id="rId13" o:title=""/>
          </v:shape>
          <o:OLEObject Type="Embed" ProgID="Excel.Sheet.12" ShapeID="ole_rId12" DrawAspect="Content" ObjectID="_790025498" r:id="rId12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Przekroczenie planu dochodów</w:t>
      </w:r>
      <w:r>
        <w:rPr>
          <w:sz w:val="28"/>
        </w:rPr>
        <w:t xml:space="preserve"> z tego tytułu o </w:t>
      </w:r>
      <w:r>
        <w:rPr>
          <w:b/>
          <w:sz w:val="28"/>
        </w:rPr>
        <w:t>8,3 %</w:t>
      </w:r>
      <w:r>
        <w:rPr>
          <w:sz w:val="28"/>
        </w:rPr>
        <w:t xml:space="preserve"> było skutkiem           </w:t>
      </w:r>
      <w:r>
        <w:rPr>
          <w:b/>
          <w:sz w:val="28"/>
        </w:rPr>
        <w:t>efektywnych działań pracowników</w:t>
      </w:r>
      <w:r>
        <w:rPr>
          <w:sz w:val="28"/>
        </w:rPr>
        <w:t xml:space="preserve">, którzy w toku czynności sprawdzających       weryfikowali dane zawarte w deklaracjach  lub wykazach nieruchomości, a w ramach prowadzonych postępowań podatkowych i kontrolnych podejmowali działania zmierzające do wyjaśnienia ustalonych nieprawidłowości.               </w:t>
      </w:r>
    </w:p>
    <w:p>
      <w:pPr>
        <w:pStyle w:val="Normal"/>
        <w:jc w:val="both"/>
        <w:rPr/>
      </w:pPr>
      <w:r>
        <w:rPr>
          <w:sz w:val="28"/>
        </w:rPr>
        <w:t xml:space="preserve">Na osiągnięty wynik miały także wpływ </w:t>
      </w:r>
      <w:r>
        <w:rPr>
          <w:b/>
          <w:sz w:val="28"/>
        </w:rPr>
        <w:t>działania zmierzające do wzmożenia            egzekucji powstałych zaległości podatkowych</w:t>
      </w:r>
      <w:r>
        <w:rPr>
          <w:sz w:val="28"/>
        </w:rPr>
        <w:t xml:space="preserve">. Wyraźny wzrost dochodów z tytułu podatku od nieruchomości możliwy był również za sprawą wprowadzanych </w:t>
      </w:r>
      <w:r>
        <w:rPr>
          <w:b/>
          <w:sz w:val="28"/>
        </w:rPr>
        <w:t>zmian w  systemie informatycznym – ewidencji podatkowej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a podstawie aktów notarialnych i zawiadomień o zmianach w ewidencji        gruntów i budynków, przekazanych przez Zarząd Geodezji, Kartografii               i Katastru Miejskiego, wprowadzono i zweryfikowano dane w bazie podatkowej i wysłano 15 709 wezwań do złożenia wykazów nieruchomości. Liczba osób fizycznych będących podatnikami podatku od nieruchomości wzrosła w porównaniu  z rokiem 2001 o 4 823  oso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leśn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lan dochodów z tytułu podatku leśnego został zrealizowany w 2002 roku                              w kwocie 21.870 zł, czyli w </w:t>
      </w:r>
      <w:r>
        <w:rPr>
          <w:b/>
          <w:sz w:val="28"/>
        </w:rPr>
        <w:t>106,7%.</w:t>
      </w:r>
    </w:p>
    <w:p>
      <w:pPr>
        <w:pStyle w:val="Normal"/>
        <w:jc w:val="both"/>
        <w:rPr/>
      </w:pPr>
      <w:r>
        <w:rPr>
          <w:sz w:val="28"/>
        </w:rPr>
        <w:t xml:space="preserve">Osiągnięty wynik jest </w:t>
      </w:r>
      <w:r>
        <w:rPr>
          <w:b/>
          <w:sz w:val="28"/>
        </w:rPr>
        <w:t>efektem przeprowadzonych czynności sprawdzających i wyjaśniających</w:t>
      </w:r>
      <w:r>
        <w:rPr>
          <w:sz w:val="28"/>
        </w:rPr>
        <w:t>, w oparciu o zaktualizowanie danych dotyczących podatników, powierzchni i klasyfikacji gruntów pozyskanych z Zarządu Geodezji, Kartografii i Katastru Miejskiego oraz efektem zintensyfikowania działań w zakresie egzekucji  należ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 od środków transportowyc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Dochody z tytułu podatku od środków transportowych na rok 2002 zostały zaplanowane w łącznej kwocie 11.680.000 zł, z tego:</w:t>
      </w:r>
    </w:p>
    <w:p>
      <w:pPr>
        <w:pStyle w:val="Normal"/>
        <w:numPr>
          <w:ilvl w:val="0"/>
          <w:numId w:val="25"/>
        </w:numPr>
        <w:ind w:left="1068" w:hanging="360"/>
        <w:jc w:val="both"/>
        <w:rPr>
          <w:sz w:val="28"/>
        </w:rPr>
      </w:pPr>
      <w:r>
        <w:rPr>
          <w:sz w:val="28"/>
        </w:rPr>
        <w:t xml:space="preserve">od osób fizycznych na kwotę              - </w:t>
        <w:tab/>
        <w:t>4.180.000 zł,</w:t>
      </w:r>
    </w:p>
    <w:p>
      <w:pPr>
        <w:pStyle w:val="Normal"/>
        <w:numPr>
          <w:ilvl w:val="0"/>
          <w:numId w:val="25"/>
        </w:numPr>
        <w:ind w:left="1066" w:hanging="357"/>
        <w:jc w:val="both"/>
        <w:rPr>
          <w:sz w:val="28"/>
        </w:rPr>
      </w:pPr>
      <w:r>
        <w:rPr>
          <w:sz w:val="28"/>
        </w:rPr>
        <w:t xml:space="preserve">od osób prawnych na kwotę </w:t>
        <w:tab/>
        <w:t xml:space="preserve">     -</w:t>
        <w:tab/>
        <w:t>7.500.000 zł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8"/>
        </w:rPr>
        <w:t xml:space="preserve">Wykonanie za 2002 rok wyniosło ogółem 11.966.930 zł, co stanowi </w:t>
      </w:r>
      <w:r>
        <w:rPr>
          <w:sz w:val="28"/>
        </w:rPr>
        <w:t>102,5%</w:t>
      </w:r>
      <w:r>
        <w:rPr>
          <w:b w:val="false"/>
          <w:sz w:val="28"/>
        </w:rPr>
        <w:t xml:space="preserve"> planu, z tego: </w:t>
      </w:r>
    </w:p>
    <w:p>
      <w:pPr>
        <w:pStyle w:val="TextBody"/>
        <w:numPr>
          <w:ilvl w:val="0"/>
          <w:numId w:val="14"/>
        </w:numPr>
        <w:spacing w:lineRule="auto" w:line="240"/>
        <w:ind w:left="1068" w:hanging="360"/>
        <w:rPr/>
      </w:pPr>
      <w:r>
        <w:rPr>
          <w:b w:val="false"/>
          <w:sz w:val="28"/>
        </w:rPr>
        <w:t xml:space="preserve">od osób fizycznych    – </w:t>
        <w:tab/>
        <w:t xml:space="preserve">            3.882.788 zł, tj.   </w:t>
      </w:r>
      <w:r>
        <w:rPr>
          <w:sz w:val="28"/>
        </w:rPr>
        <w:t>92,9% planu,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ind w:left="1068" w:hanging="360"/>
        <w:jc w:val="both"/>
        <w:rPr/>
      </w:pPr>
      <w:r>
        <w:rPr>
          <w:sz w:val="28"/>
        </w:rPr>
        <w:t xml:space="preserve">od osób prawnych     –                   </w:t>
        <w:tab/>
        <w:t xml:space="preserve">  8.084.142 zł, tj. </w:t>
      </w:r>
      <w:r>
        <w:rPr>
          <w:b/>
          <w:sz w:val="28"/>
        </w:rPr>
        <w:t>107,8% planu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podatku od środków transportowych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4"/>
        </w:rPr>
      </w:pPr>
      <w:bookmarkStart w:id="20" w:name="_1110271315"/>
      <w:bookmarkStart w:id="21" w:name="_1110262945"/>
      <w:bookmarkStart w:id="22" w:name="_1110106740"/>
      <w:bookmarkStart w:id="23" w:name="_1110088610"/>
      <w:bookmarkStart w:id="24" w:name="_1109789996"/>
      <w:bookmarkStart w:id="25" w:name="_1109738990"/>
      <w:bookmarkStart w:id="26" w:name="_1109702624"/>
      <w:bookmarkStart w:id="27" w:name="_1109702590"/>
      <w:bookmarkStart w:id="28" w:name="_1109702463"/>
      <w:bookmarkStart w:id="29" w:name="_1109700980"/>
      <w:bookmarkStart w:id="30" w:name="_1109700909"/>
      <w:bookmarkStart w:id="31" w:name="_1109699835"/>
      <w:bookmarkStart w:id="32" w:name="_1109699756"/>
      <w:bookmarkStart w:id="33" w:name="_1109699729"/>
      <w:bookmarkStart w:id="34" w:name="_1109699587"/>
      <w:bookmarkStart w:id="35" w:name="_1109699451"/>
      <w:bookmarkStart w:id="36" w:name="_1109699424"/>
      <w:bookmarkStart w:id="37" w:name="_110969936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w:object w:dxaOrig="768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45pt;height:162.7pt" filled="f" o:ole="">
            <v:imagedata r:id="rId15" o:title=""/>
          </v:shape>
          <o:OLEObject Type="Embed" ProgID="Excel.Sheet.12" ShapeID="ole_rId14" DrawAspect="Content" ObjectID="_170841208" r:id="rId14"/>
        </w:objec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celu realizacji planu wysłano 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60 476 postanowień o wszczęciu postępowania,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  9 047 decyzji określających,</w:t>
      </w:r>
    </w:p>
    <w:p>
      <w:pPr>
        <w:pStyle w:val="Normal"/>
        <w:spacing w:before="0" w:after="120"/>
        <w:ind w:left="1416" w:hanging="0"/>
        <w:jc w:val="both"/>
        <w:rPr>
          <w:sz w:val="28"/>
        </w:rPr>
      </w:pPr>
      <w:r>
        <w:rPr>
          <w:sz w:val="28"/>
        </w:rPr>
        <w:t>-   3 779 tytułów wykonawczych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Z tytułu zaległego podatku od środków transportowych wyegzekwowano             kwotę 2.979.076 zł,  co stanowi 25,51 % planu oraz odsetki od zaległości na                    kwotę 4.191.301 zł. Uzyskanie wysokiego wskaźnika realizacji planu było możliwe dzięki wzmożonej windykacji zaległości podatkowych za 1997 rok       i dalsze lat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podatku od środków transportowych od osób prawnych z zaplanowanej na 2002 rok   kwoty 7.500.000 zł zrealizowano 8.084.142 zł, co stanowi 107,8 % planowanej kwoty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Uzyskanie wysokiego wskaźnika realizacji planu możliwe było za sprawą            </w:t>
      </w:r>
      <w:r>
        <w:rPr>
          <w:b/>
          <w:sz w:val="28"/>
        </w:rPr>
        <w:t>wzmożonych czynności sprawdzających,</w:t>
      </w:r>
      <w:r>
        <w:rPr>
          <w:sz w:val="28"/>
        </w:rPr>
        <w:t xml:space="preserve"> wywiązywania się podatników z obowiązków nałożonych mocą ustawy o podatkach i opłatach lokalnych oraz </w:t>
      </w:r>
      <w:r>
        <w:rPr>
          <w:b/>
          <w:sz w:val="28"/>
        </w:rPr>
        <w:t>skutecznej windykacji</w:t>
      </w:r>
      <w:r>
        <w:rPr>
          <w:sz w:val="28"/>
        </w:rPr>
        <w:t xml:space="preserve"> zaległości podatkowych. Na tak wysoką realizację miało również wpływ sukcesywne ujawnianie nowych przedmiotów opodatkowani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z karty podatkowej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tytułu tego podatku wyniosło 5.168.505, czyli </w:t>
      </w:r>
      <w:r>
        <w:rPr>
          <w:b/>
          <w:sz w:val="28"/>
        </w:rPr>
        <w:t>90,7% planu rocznego.</w:t>
      </w:r>
      <w:r>
        <w:rPr>
          <w:sz w:val="28"/>
        </w:rPr>
        <w:t xml:space="preserve"> Wykonanie dochodów z karty podatkowej poniżej planu jest wynikiem </w:t>
      </w:r>
      <w:r>
        <w:rPr>
          <w:b/>
          <w:sz w:val="28"/>
        </w:rPr>
        <w:t>zmniejszającej się liczby</w:t>
      </w:r>
      <w:r>
        <w:rPr>
          <w:sz w:val="28"/>
        </w:rPr>
        <w:t xml:space="preserve"> </w:t>
      </w:r>
      <w:r>
        <w:rPr>
          <w:b/>
          <w:sz w:val="28"/>
        </w:rPr>
        <w:t>podatników</w:t>
      </w:r>
      <w:r>
        <w:rPr>
          <w:sz w:val="28"/>
        </w:rPr>
        <w:t xml:space="preserve"> korzystających z tej formy rozliczania się z uzyskiwanych dochodów z działalności gospodarczej, co z kolei jest spowodowane słabą kondycją przedsiębiorców należących do tego sektora. Wpływy z karty podatkowej wykazują w ostatnich latach tendencję malejącą, co ilustruje poniższy wykres.</w:t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karty podatkowej w latach 1999 - 2002</w:t>
      </w:r>
    </w:p>
    <w:p>
      <w:pPr>
        <w:pStyle w:val="Normal"/>
        <w:ind w:firstLine="709"/>
        <w:jc w:val="both"/>
        <w:rPr>
          <w:sz w:val="24"/>
          <w:u w:val="single"/>
        </w:rPr>
      </w:pPr>
      <w:bookmarkStart w:id="38" w:name="_1110262459"/>
      <w:bookmarkStart w:id="39" w:name="_1110106764"/>
      <w:bookmarkStart w:id="40" w:name="_1109784288"/>
      <w:bookmarkEnd w:id="38"/>
      <w:bookmarkEnd w:id="39"/>
      <w:bookmarkEnd w:id="40"/>
      <w:r>
        <w:rPr>
          <w:sz w:val="24"/>
        </w:rPr>
        <w:object w:dxaOrig="7681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pt;height:174.75pt" filled="f" o:ole="">
            <v:imagedata r:id="rId17" o:title=""/>
          </v:shape>
          <o:OLEObject Type="Embed" ProgID="Excel.Sheet.12" ShapeID="ole_rId16" DrawAspect="Content" ObjectID="_180500984" r:id="rId16"/>
        </w:object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od spadków i darowiz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z tytułu tego podatku za 2002 rok zostały wykonane w kwocie 5.198.104 zł, tj. w </w:t>
      </w:r>
      <w:r>
        <w:rPr>
          <w:b/>
          <w:sz w:val="28"/>
        </w:rPr>
        <w:t>82,5%.</w:t>
      </w:r>
      <w:r>
        <w:rPr>
          <w:sz w:val="28"/>
        </w:rPr>
        <w:t xml:space="preserve"> Na niższy od planowanego poziom wykonania wpływów z w/w podatku miały </w:t>
      </w:r>
      <w:r>
        <w:rPr>
          <w:b/>
          <w:sz w:val="28"/>
        </w:rPr>
        <w:t>wpływ udzielone</w:t>
      </w:r>
      <w:r>
        <w:rPr>
          <w:sz w:val="28"/>
        </w:rPr>
        <w:t xml:space="preserve"> (na wniosek podatnika) </w:t>
      </w:r>
      <w:r>
        <w:rPr>
          <w:b/>
          <w:sz w:val="28"/>
        </w:rPr>
        <w:t xml:space="preserve">ulgi w zapłacie tego podatku polegającej na umorzeniu, rozłożeniu na raty oraz odroczeniu terminy zapłaty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czynności  cywilnoprawnych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ww. tytułu wyniosło 21.291.304 zł, co stanowi </w:t>
      </w:r>
      <w:r>
        <w:rPr>
          <w:b/>
          <w:sz w:val="28"/>
        </w:rPr>
        <w:t>104,4% planu rocznego</w:t>
      </w:r>
      <w:r>
        <w:rPr>
          <w:sz w:val="28"/>
        </w:rPr>
        <w:t xml:space="preserve">, z tego: </w:t>
      </w:r>
    </w:p>
    <w:p>
      <w:pPr>
        <w:pStyle w:val="TextBody"/>
        <w:numPr>
          <w:ilvl w:val="0"/>
          <w:numId w:val="22"/>
        </w:numPr>
        <w:spacing w:lineRule="auto" w:line="240"/>
        <w:ind w:left="720" w:hanging="360"/>
        <w:rPr/>
      </w:pPr>
      <w:r>
        <w:rPr>
          <w:b w:val="false"/>
          <w:sz w:val="28"/>
        </w:rPr>
        <w:t xml:space="preserve">od osób fizycznych           –           4.135.193 zł, tj. </w:t>
      </w:r>
      <w:r>
        <w:rPr>
          <w:sz w:val="28"/>
        </w:rPr>
        <w:t>121,6% planu</w:t>
      </w:r>
      <w:r>
        <w:rPr>
          <w:b w:val="false"/>
          <w:sz w:val="28"/>
        </w:rPr>
        <w:t xml:space="preserve"> 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8"/>
        </w:rPr>
        <w:t xml:space="preserve">od osób prawnych             –         17.156.111 zł, tj. </w:t>
      </w:r>
      <w:r>
        <w:rPr>
          <w:b/>
          <w:sz w:val="28"/>
        </w:rPr>
        <w:t>100,9% planu</w:t>
      </w:r>
      <w:r>
        <w:rPr>
          <w:sz w:val="28"/>
        </w:rPr>
        <w:t>.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Dochody te Gmina uzyskała </w:t>
      </w:r>
      <w:r>
        <w:rPr>
          <w:sz w:val="28"/>
        </w:rPr>
        <w:t>z opodatkowania czynności cywilnoprawnych</w:t>
      </w:r>
      <w:r>
        <w:rPr>
          <w:b w:val="false"/>
          <w:sz w:val="28"/>
        </w:rPr>
        <w:t xml:space="preserve"> takich jak: umowy sprzedaży oraz zamiana rzeczy i praw majątkowych, umowy dożywocia oraz odpłatnego ustanowienia renty, umowy majątkowe małżeńskie, umowy o dział spadku oraz umowy o zniesienie współwłasności - w części dotyczącej spłat i dopłat, ustanowienie hipoteki, ustanowienie odpłatnego użytkowania, w tym nieprawidłowego oraz odpłatnej służebności, umowy depozytu nieprawidłowego, umowy spółki  (akty założycielskie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Podatek od posiadania psó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ego podatku, zaplanowane w budżecie Miasta na 2002 rok w kwocie 250.000 zł, zostały wykonane w wysokości 293.946 zł, czyli w </w:t>
      </w:r>
      <w:r>
        <w:rPr>
          <w:b/>
          <w:sz w:val="28"/>
        </w:rPr>
        <w:t>117,6%</w:t>
      </w:r>
      <w:r>
        <w:rPr>
          <w:sz w:val="28"/>
        </w:rPr>
        <w:t xml:space="preserve">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wysokie  wykonanie  planu  miało  wpły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wysłanie 7 200 sztuk wezwań do uregulowania podatk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kontynuowanie rozpowszechniania informacji o tym podatku w mediach jak         również wywieszanie afiszów m.in. na pocztach, w budynkach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pozyskiwanie informacji o posiadanych, nie opodatkowanych psach w trakcie    doręczania decyzji wymiarowych z podatku od nieruchomości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Wpływy z opłat </w:t>
      </w:r>
      <w:r>
        <w:rPr>
          <w:sz w:val="28"/>
        </w:rPr>
        <w:t xml:space="preserve">zostały zaplanowane na 2002 rok w łącznej kwocie 21.810.306 zł. Ich realizacja osiągnęła poziom 19.569.282 zł, czyli </w:t>
      </w:r>
      <w:r>
        <w:rPr>
          <w:b/>
          <w:sz w:val="28"/>
        </w:rPr>
        <w:t>89,7</w:t>
      </w:r>
      <w:r>
        <w:rPr>
          <w:sz w:val="28"/>
        </w:rPr>
        <w:t>%</w:t>
      </w:r>
      <w:r>
        <w:rPr>
          <w:b/>
          <w:sz w:val="28"/>
        </w:rPr>
        <w:t xml:space="preserve"> </w:t>
      </w:r>
      <w:r>
        <w:rPr>
          <w:sz w:val="28"/>
        </w:rPr>
        <w:t>planu.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</w:t>
      </w:r>
      <w:r>
        <w:rPr/>
        <w:t xml:space="preserve">Realizacja dochodów z opłat  </w:t>
        <w:tab/>
        <w:t xml:space="preserve">                     </w:t>
        <w:tab/>
        <w:t xml:space="preserve"> (w zł)</w:t>
      </w:r>
    </w:p>
    <w:tbl>
      <w:tblPr>
        <w:tblW w:w="9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512"/>
        <w:gridCol w:w="1351"/>
        <w:gridCol w:w="1351"/>
        <w:gridCol w:w="1276"/>
        <w:gridCol w:w="1200"/>
      </w:tblGrid>
      <w:tr>
        <w:trPr>
          <w:trHeight w:val="68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 za 2001 ro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2002 r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w %</w:t>
            </w:r>
          </w:p>
        </w:tc>
      </w:tr>
      <w:tr>
        <w:trPr>
          <w:trHeight w:val="158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skarb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34 9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825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638 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3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targ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40 7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</w:rPr>
              <w:t>1 9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00 5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8</w:t>
            </w:r>
          </w:p>
        </w:tc>
      </w:tr>
      <w:tr>
        <w:trPr>
          <w:trHeight w:val="86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za wydane zezwolenia na sprzedaż alkoholu oraz opłaty za korzystanie z tych zezwoleń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60 1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9 6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</w:tr>
      <w:tr>
        <w:trPr>
          <w:trHeight w:val="47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ne opłaty pobierane na podstawie odrębnych ustaw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94 47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 4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3</w:t>
            </w:r>
          </w:p>
        </w:tc>
      </w:tr>
      <w:tr>
        <w:trPr>
          <w:trHeight w:val="48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130 2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810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69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łata skarbow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ytułu tej opłaty zaplanowane na 2002 rok w wysokości 14.825.306 zł, zrealizowane zostały w kwocie 12.638.590 zł, tj. w </w:t>
      </w:r>
      <w:r>
        <w:rPr>
          <w:b/>
          <w:sz w:val="28"/>
        </w:rPr>
        <w:t>85,3% planu</w:t>
      </w:r>
      <w:r>
        <w:rPr>
          <w:sz w:val="28"/>
        </w:rPr>
        <w:t>.</w:t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opłaty skarbowej</w:t>
      </w:r>
    </w:p>
    <w:p>
      <w:pPr>
        <w:pStyle w:val="TextBody"/>
        <w:spacing w:lineRule="auto" w:line="240"/>
        <w:ind w:firstLine="709"/>
        <w:rPr/>
      </w:pPr>
      <w:bookmarkStart w:id="41" w:name="_1110362344"/>
      <w:bookmarkStart w:id="42" w:name="_1110362303"/>
      <w:bookmarkStart w:id="43" w:name="_1110362249"/>
      <w:bookmarkStart w:id="44" w:name="_1110362131"/>
      <w:bookmarkStart w:id="45" w:name="_1110362113"/>
      <w:bookmarkStart w:id="46" w:name="_1110362088"/>
      <w:bookmarkStart w:id="47" w:name="_1110271248"/>
      <w:bookmarkStart w:id="48" w:name="_1110262629"/>
      <w:bookmarkStart w:id="49" w:name="_1110173317"/>
      <w:bookmarkStart w:id="50" w:name="_1110111474"/>
      <w:bookmarkStart w:id="51" w:name="_1110111462"/>
      <w:bookmarkStart w:id="52" w:name="_1110106891"/>
      <w:bookmarkStart w:id="53" w:name="_1110106877"/>
      <w:bookmarkStart w:id="54" w:name="_1110105423"/>
      <w:bookmarkStart w:id="55" w:name="_1109790128"/>
      <w:bookmarkStart w:id="56" w:name="_1109790112"/>
      <w:bookmarkStart w:id="57" w:name="_1109785233"/>
      <w:bookmarkStart w:id="58" w:name="_1109785150"/>
      <w:bookmarkStart w:id="59" w:name="_1109704505"/>
      <w:bookmarkStart w:id="60" w:name="_1109704365"/>
      <w:bookmarkStart w:id="61" w:name="_1109704334"/>
      <w:bookmarkStart w:id="62" w:name="_1109704310"/>
      <w:bookmarkStart w:id="63" w:name="_1109704280"/>
      <w:bookmarkStart w:id="64" w:name="_1109704247"/>
      <w:bookmarkStart w:id="65" w:name="_1109704184"/>
      <w:bookmarkStart w:id="66" w:name="_110970409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95.75pt" filled="f" o:ole="">
            <v:imagedata r:id="rId19" o:title=""/>
          </v:shape>
          <o:OLEObject Type="Embed" ProgID="Excel.Sheet.12" ShapeID="ole_rId18" DrawAspect="Content" ObjectID="_1748908420" r:id="rId18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Realizacja dochodów z tytułu opłaty skarbowej jest uzależniona od zapotrzebowania mieszkańców na czynności urzędowe,  dokonywanych na podstawie stosownego wniosku lub zgłoszenia, a także zapotrzebowania na dokumenty typu: pozwolenia,    koncesje, weksle oraz  dokumenty stwierdzające ustanowienie pełnomocnika. Opłata skarbowa jest więc źródłem dochodów, na których wysokość Miasto nie ma  bezpośredniego wpływu. </w:t>
      </w:r>
    </w:p>
    <w:p>
      <w:pPr>
        <w:pStyle w:val="TextBody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lokalne</w:t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>Wpływy z opłat lokalnych tj. opłaty targowej  zostały zaplanowane na rok 2002 w wysokości 1.900.000 zł, a ich wykonanie wyniosło 2.200.508 zł             (</w:t>
      </w:r>
      <w:r>
        <w:rPr>
          <w:sz w:val="28"/>
        </w:rPr>
        <w:t>115,8 % planu</w:t>
      </w:r>
      <w:r>
        <w:rPr>
          <w:b w:val="false"/>
          <w:sz w:val="28"/>
        </w:rPr>
        <w:t xml:space="preserve">). 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Tak wysoki wskaźnik realizacji planu był skutkiem </w:t>
      </w:r>
      <w:r>
        <w:rPr>
          <w:sz w:val="28"/>
        </w:rPr>
        <w:t>utrzymania działalności             targowiska</w:t>
      </w:r>
      <w:r>
        <w:rPr>
          <w:b w:val="false"/>
          <w:sz w:val="28"/>
        </w:rPr>
        <w:t xml:space="preserve"> przy ul. Horbaczewskiego (zakładano likwidację targowiska i nie     przewidywano wpływów z jego użytkowania) oraz </w:t>
      </w:r>
      <w:r>
        <w:rPr>
          <w:sz w:val="28"/>
        </w:rPr>
        <w:t>zwiększonymi wpływami</w:t>
      </w:r>
      <w:r>
        <w:rPr>
          <w:b w:val="false"/>
          <w:sz w:val="28"/>
        </w:rPr>
        <w:t xml:space="preserve"> z        targowiska na Dworcu Świebodzkim. Ponadto na realizację planu wpłynęły również </w:t>
      </w:r>
      <w:r>
        <w:rPr>
          <w:sz w:val="28"/>
        </w:rPr>
        <w:t xml:space="preserve">wzmożone kontrole </w:t>
      </w:r>
      <w:r>
        <w:rPr>
          <w:b w:val="false"/>
          <w:sz w:val="28"/>
        </w:rPr>
        <w:t>kupców na targowiskach prowadzone przez pracowników Wydziału Finansowego wraz z funkcjonariuszami Straży Miejskiej.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Opłata za wydane zezwolenia na sprzedaż alkoholu oraz opłaty za korzystanie z tych zezwoleń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Powyższe wpływy są dochodami celowymi Gminy i zostały w roku 2002            wykorzystane wyłącznie na prowadzenie działań związanych z profilaktyką        i rozwiązywaniem problemów alkoholowych. Wykonanie ponad plan dochodów z w/w tytułu jest spowodowane wzrostem kursu EURO, który był podstawą                   naliczenia opłat za zezwolenia na sprzedaż alkoholu. Za rok 2002 uzyskano z w/w  opłat dochody w wysokości 3.739.698 zł, co stanowiło </w:t>
      </w:r>
      <w:r>
        <w:rPr>
          <w:b/>
          <w:sz w:val="28"/>
        </w:rPr>
        <w:t>102,9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a wydane zezwolenia na sprzedaż alkoholu oraz opłaty za korzystanie  tych zezwoleń</w:t>
      </w:r>
    </w:p>
    <w:p>
      <w:pPr>
        <w:pStyle w:val="Normal"/>
        <w:ind w:firstLine="709"/>
        <w:jc w:val="both"/>
        <w:rPr>
          <w:sz w:val="24"/>
        </w:rPr>
      </w:pPr>
      <w:bookmarkStart w:id="67" w:name="_1110262669"/>
      <w:bookmarkStart w:id="68" w:name="_1110196247"/>
      <w:bookmarkStart w:id="69" w:name="_1110107157"/>
      <w:bookmarkStart w:id="70" w:name="_1110107111"/>
      <w:bookmarkStart w:id="71" w:name="_1110107072"/>
      <w:bookmarkStart w:id="72" w:name="_1110106946"/>
      <w:bookmarkStart w:id="73" w:name="_1110008326"/>
      <w:bookmarkStart w:id="74" w:name="_1109790183"/>
      <w:bookmarkStart w:id="75" w:name="_1109785372"/>
      <w:bookmarkStart w:id="76" w:name="_1109785326"/>
      <w:bookmarkStart w:id="77" w:name="_110970227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 w:val="24"/>
        </w:rPr>
        <w:object w:dxaOrig="768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.7pt;height:185.25pt" filled="f" o:ole="">
            <v:imagedata r:id="rId21" o:title=""/>
          </v:shape>
          <o:OLEObject Type="Embed" ProgID="Excel.Sheet.12" ShapeID="ole_rId20" DrawAspect="Content" ObjectID="_1131274394" r:id="rId20"/>
        </w:object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  <w:t>Inne opłaty pobierane na podstawie odrębnych ust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Opłatami pobieranymi na podstawie odrębnych ustaw w roku 2002 były opłaty stałe pobierane za rejestrację i zmiany w rejestrze działalności gospodarczej prowadzonym przez Gminę. Wpływy z tytułu powyższej opłaty zaplanowane w  wysokości   1.450.000  zł,   zrealizowane zostały w kwocie   990.486   zł,    tj.   </w:t>
      </w:r>
      <w:r>
        <w:rPr>
          <w:b/>
          <w:sz w:val="28"/>
        </w:rPr>
        <w:t>w   68,3 %</w:t>
      </w:r>
      <w:r>
        <w:rPr>
          <w:sz w:val="28"/>
        </w:rPr>
        <w:t xml:space="preserve">  planu. Na poziom ich wykonania niewątpliwie wpływ miał </w:t>
      </w:r>
      <w:r>
        <w:rPr>
          <w:b/>
          <w:sz w:val="28"/>
        </w:rPr>
        <w:t>niski wzrost  gospodarczy kraju</w:t>
      </w:r>
      <w:r>
        <w:rPr>
          <w:sz w:val="28"/>
        </w:rPr>
        <w:t xml:space="preserve"> w roku 2002, który nie sprzyjał powstawaniu nowych  podmiotów gospodar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Udział Gminy w podatkach stanowiących dochód budżetu państwa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Udział Gminy w podatkach stanowiących dochód budżetu państwa zaplanowany na kwotę 260.927.712 zł, został zrealizowany w wysokości 246.904.573 zł,  co stanowi </w:t>
      </w:r>
      <w:r>
        <w:rPr>
          <w:b/>
          <w:sz w:val="28"/>
        </w:rPr>
        <w:t>94,6 % zł plan</w:t>
      </w:r>
      <w:r>
        <w:rPr>
          <w:sz w:val="28"/>
        </w:rPr>
        <w:t>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kwotę 246.904.573 zł, składał się udział Gminy we wpływach z podatku dochodowego, z tego: 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od osób prawnych i jednostek organizacyjnych nie posiadających          osobowości prawnej – osiągnął  poziom 24.959.847 zł, czyli </w:t>
      </w:r>
      <w:r>
        <w:rPr>
          <w:b/>
          <w:sz w:val="28"/>
        </w:rPr>
        <w:t>124,8 %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od osób fizycznych – został  zrealizowany w wysokości     221.944.726 zł,  czyli </w:t>
      </w:r>
      <w:r>
        <w:rPr>
          <w:b/>
          <w:sz w:val="28"/>
        </w:rPr>
        <w:t>92,1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nisterstwo Finansów określając wysokość udziału Gminy w podatkach             stanowiących dochód budżetu państwa poinformowało, iż są to kwoty szacunkowe, których wykonanie jest uzależnione od uzyskania w/w wpływów, w kwocie określonej  w ustawie budżetowej państwa na rok 2002. Dlatego też Gmina nie ma bezpośredniego wpływu na wysokość wykonania tych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 z tytułu udziału w  podatkach stanowiących dochód budżetu państwa</w:t>
      </w:r>
      <w:r>
        <w:rPr>
          <w:i/>
          <w:sz w:val="28"/>
        </w:rPr>
        <w:tab/>
        <w:tab/>
        <w:t xml:space="preserve">                                                     (zł)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580"/>
        <w:gridCol w:w="1418"/>
        <w:gridCol w:w="1417"/>
        <w:gridCol w:w="1464"/>
        <w:gridCol w:w="1371"/>
      </w:tblGrid>
      <w:tr>
        <w:trPr>
          <w:trHeight w:val="65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1 r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    w %</w:t>
            </w:r>
          </w:p>
        </w:tc>
      </w:tr>
      <w:tr>
        <w:trPr>
          <w:trHeight w:val="23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atek dochodowy od osób 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568 3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 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59 84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trHeight w:val="55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 610 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 944 72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>
          <w:trHeight w:val="55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 179 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 904 57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6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Subwencja ogólna dla Gminy</w:t>
      </w:r>
    </w:p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ubwencja ogólna dla Gminy zaplanowana na 2002 rok w wysokości            171.925.516 zł, została przekazana przez Ministerstwo Finansów w 100,0 %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Na kwotę tę składały się: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podstawowa subwencji ogólnej</w:t>
        <w:tab/>
        <w:t xml:space="preserve">                         -         363.017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oświatowa subwencji ogólnej</w:t>
        <w:tab/>
        <w:tab/>
        <w:t xml:space="preserve">                -  131.331.093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rekompensująca subwencji ogólnej</w:t>
        <w:tab/>
        <w:t xml:space="preserve">                -    40.231.406 zł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dla Gminy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Z kwoty dotacji celowych zaplanowanych na rok 2002 w wysokości             46.844.609 zł, miasto otrzymało 46.351.253 zł, tj. </w:t>
      </w:r>
      <w:r>
        <w:rPr>
          <w:b/>
          <w:sz w:val="28"/>
        </w:rPr>
        <w:t>98,9 %</w:t>
      </w:r>
      <w:r>
        <w:rPr>
          <w:sz w:val="28"/>
        </w:rPr>
        <w:t xml:space="preserve"> należnych środków. Dotacje te przekazane zostały przez Wojewodę Dolnośląskiego, Krajowe Biuro Wyborcze i Urząd Statysty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łożyły się na 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środki finansowe w wysokości 39.567.224 zł, tj. 99,8% planu z przeznaczeniem  na  realizację  zadań zleco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dotacje na zadania powierzone w wysokości 409.000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</w:rPr>
      </w:pPr>
      <w:r>
        <w:rPr>
          <w:sz w:val="28"/>
        </w:rPr>
        <w:t>środki w kwocie 6.375.029 zł, które Miasto otrzymało na realizację zadań własnych bieżących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ynikające z rozliczeń między jednostkami samorządu terytorialnego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pływy z rozliczeń między jednostkami samorządu terytorialnego z tego tytułu zaplanowane w kwocie 316.250 zł, zostały zrealizowane w </w:t>
      </w:r>
      <w:r>
        <w:rPr>
          <w:b/>
          <w:sz w:val="28"/>
          <w:u w:val="single"/>
        </w:rPr>
        <w:t>357,0 %,</w:t>
      </w:r>
      <w:r>
        <w:rPr>
          <w:sz w:val="28"/>
        </w:rPr>
        <w:t xml:space="preserve"> czyli na kwotę 1.128.901 zł. Tak korzystne wykonanie dochodów z powyższego tytułu było wynikiem </w:t>
      </w:r>
      <w:r>
        <w:rPr>
          <w:b/>
          <w:sz w:val="28"/>
        </w:rPr>
        <w:t xml:space="preserve">podpisania </w:t>
      </w:r>
      <w:r>
        <w:rPr>
          <w:sz w:val="28"/>
        </w:rPr>
        <w:t xml:space="preserve">w ciągu roku </w:t>
      </w:r>
      <w:r>
        <w:rPr>
          <w:b/>
          <w:sz w:val="28"/>
        </w:rPr>
        <w:t>znacznej ilości umów z podwrocławskimi gminami</w:t>
      </w:r>
      <w:r>
        <w:rPr>
          <w:sz w:val="28"/>
        </w:rPr>
        <w:t xml:space="preserve"> (Czernica, Długołęka, Kobierzyce, Miękinia, Święta Katarzyna, Wisznia Mała) na partycypację w kosztach przewozów pasażerskich środkami komunikacji miejskiej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Środki pieniężne z lat ubiegłych 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planowany w budżecie Miasta na 2002 r. dochód w kwocie     2.490.936 zł, stanowił nadwyżkę środków finansowych z 2001 roku uzyskanych w wyniku niezrealizowania, w tym roku części zaplanowanych wydatków inwestycyjnych. Kwota ta została wykorzystana na sfinansowanie planowanych wydatków Miasta w  roku 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Dochody otrzymane z funduszy celowych oraz innych organizacji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wyższej grupie dochodów ujęto następujące środki otrzymane z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Terenowego Funduszu Ochrony Gruntów Rolnych w wysokości 49.162 zł,                        z przeznaczeniem na przeprowadzenie monitoringu skażenia gleb i roślin na         obszarach szczególnej ochrony środowiska, położonych na terenie Miasta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Wojewódzkiego Funduszu Ochrony Środowiska i Gospodarki Wodnej w             wysokości 370.500 zł. Z powyższych środków pokryto część kosztów zakupu samochodów pożarniczych przystosowanych do likwidacji zagrożeń związanych z transportem, magazynowaniem i produkcją środków chemicznych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ady Ochrony Miejsc Pamięci Walk i Męczeństwa – 49.162 zł; z kwoty tej     sfinansowano prace remontowe (czyszczenie obelisków oraz naprawa elementów małej architektury, chodników i alejek) na cmentarzu Armii Radzieckiej przy ul. Karkonoskiej we Wrocławiu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Międzynarodowego Funduszu Wyszehradzkiego –</w:t>
      </w:r>
      <w:r>
        <w:rPr>
          <w:color w:val="FFFF00"/>
          <w:sz w:val="28"/>
        </w:rPr>
        <w:t xml:space="preserve"> </w:t>
      </w:r>
      <w:r>
        <w:rPr>
          <w:sz w:val="28"/>
        </w:rPr>
        <w:t xml:space="preserve">215.662 zł. Powyższe dochody    zostały przeznaczone na pokrycie kosztów organizacji Festiwalu Kultury Krajów  Grupy Wyszehradzkiej we Wrocław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before="0" w:after="0"/>
        <w:rPr/>
      </w:pPr>
      <w:r>
        <w:rPr/>
        <w:t>DOCHODY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budżetu Miasta w części dotyczącej Powiatu zostały zaplanowane na 2002 rok w kwocie 354.064.761 zł. Ich realizacja osiągnęła poziom  353.963.317 zł, tj. </w:t>
      </w:r>
      <w:r>
        <w:rPr>
          <w:b/>
          <w:sz w:val="28"/>
        </w:rPr>
        <w:t>100,0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96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3.05pt;margin-top:20.5pt;width:476.25pt;height:340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685550581" r:id="rId22"/>
        </w:object>
      </w:r>
      <w:r>
        <w:rPr>
          <w:sz w:val="28"/>
        </w:rPr>
        <w:t>Na kwotę tę złożyły się następujące pozycje dochodów:</w:t>
      </w:r>
    </w:p>
    <w:p>
      <w:pPr>
        <w:pStyle w:val="Normal"/>
        <w:spacing w:before="0" w:after="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łasne Powiatu</w:t>
      </w:r>
    </w:p>
    <w:p>
      <w:pPr>
        <w:pStyle w:val="Normal"/>
        <w:spacing w:before="0" w:after="60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mienia Powiatu</w:t>
      </w:r>
      <w:r>
        <w:rPr>
          <w:sz w:val="28"/>
        </w:rPr>
        <w:t xml:space="preserve">  –   150.070 zł (</w:t>
      </w:r>
      <w:r>
        <w:rPr>
          <w:b/>
          <w:sz w:val="28"/>
        </w:rPr>
        <w:t>93,8 % planu</w:t>
      </w:r>
      <w:r>
        <w:rPr>
          <w:sz w:val="28"/>
        </w:rPr>
        <w:t>). Dochody te uzyskano z dzierżawy systemu „Rejestr” w Wydziale Komunikacji przez firmy zajmujące się leasingiem samochodów,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  <w:sz w:val="28"/>
        </w:rPr>
        <w:t>jednostek Powiatu</w:t>
      </w:r>
      <w:r>
        <w:rPr>
          <w:sz w:val="28"/>
        </w:rPr>
        <w:t xml:space="preserve">  -   3.242.384 zł  (</w:t>
      </w:r>
      <w:r>
        <w:rPr>
          <w:b/>
          <w:sz w:val="28"/>
        </w:rPr>
        <w:t>99,8% planu</w:t>
      </w:r>
      <w:r>
        <w:rPr>
          <w:sz w:val="28"/>
        </w:rPr>
        <w:t>). Powyższe dochody uzyskano z     tytułu opłat wnoszonych w ciągu roku przez pensjonariuszy w Domach Opieki Społecznej,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before="100" w:after="0"/>
        <w:ind w:left="357" w:hanging="357"/>
        <w:jc w:val="both"/>
        <w:rPr/>
      </w:pPr>
      <w:r>
        <w:rPr>
          <w:b/>
          <w:sz w:val="28"/>
        </w:rPr>
        <w:t>różne wpływy powiatu</w:t>
      </w:r>
      <w:r>
        <w:rPr>
          <w:sz w:val="28"/>
        </w:rPr>
        <w:t xml:space="preserve">   -   16.629.916 zł ( </w:t>
      </w:r>
      <w:r>
        <w:rPr>
          <w:b/>
          <w:sz w:val="28"/>
        </w:rPr>
        <w:t>107,5 % planu</w:t>
      </w:r>
      <w:r>
        <w:rPr>
          <w:sz w:val="28"/>
        </w:rPr>
        <w:t>), z tego:</w:t>
      </w:r>
    </w:p>
    <w:p>
      <w:pPr>
        <w:pStyle w:val="Normal"/>
        <w:numPr>
          <w:ilvl w:val="0"/>
          <w:numId w:val="13"/>
        </w:numPr>
        <w:spacing w:before="60" w:after="0"/>
        <w:ind w:left="850" w:hanging="425"/>
        <w:jc w:val="both"/>
        <w:rPr/>
      </w:pPr>
      <w:r>
        <w:rPr>
          <w:sz w:val="28"/>
        </w:rPr>
        <w:t>wpływy ze sprzedaży tablic rejestracyjnych, druków praw jazdy – 14.591.911 zł (</w:t>
      </w:r>
      <w:r>
        <w:rPr>
          <w:b/>
          <w:sz w:val="28"/>
        </w:rPr>
        <w:t>108,1 % planu</w:t>
      </w:r>
      <w:r>
        <w:rPr>
          <w:sz w:val="28"/>
        </w:rPr>
        <w:t>). Tak wysokie wykonanie dochodów spowodowane było między innymi zwiększonymi dochodami z tytułu wymiany druków praw jazdy (do końca 2002 roku obowiązek wymiany obejmował prawa jazdy  wydane do roku 198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tytułu dochodów związanych z realizacją zadań z zakresu        administracji rządowej – 1.889.939 zł (</w:t>
      </w:r>
      <w:r>
        <w:rPr>
          <w:b/>
          <w:sz w:val="28"/>
        </w:rPr>
        <w:t>105,0% planu</w:t>
      </w:r>
      <w:r>
        <w:rPr>
          <w:sz w:val="28"/>
        </w:rPr>
        <w:t>),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Są to dochody w wysokości 5 % uzyskane z gospodarowania          nieruchomościami Skarbu Państw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opłat za miejsca w ośrodkach szkolno-wychowawczych – 92.760 zł  (</w:t>
      </w:r>
      <w:r>
        <w:rPr>
          <w:b/>
          <w:sz w:val="28"/>
        </w:rPr>
        <w:t>88,3 % planu</w:t>
      </w:r>
      <w:r>
        <w:rPr>
          <w:sz w:val="28"/>
        </w:rPr>
        <w:t xml:space="preserve"> 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1210" w:hanging="784"/>
        <w:jc w:val="both"/>
        <w:rPr/>
      </w:pPr>
      <w:r>
        <w:rPr>
          <w:sz w:val="28"/>
        </w:rPr>
        <w:t xml:space="preserve">dochody z rodzinnych domów dziecka – 28.752 zł ( </w:t>
      </w:r>
      <w:r>
        <w:rPr>
          <w:b/>
          <w:sz w:val="28"/>
        </w:rPr>
        <w:t>71,9 % planu</w:t>
      </w:r>
      <w:r>
        <w:rPr>
          <w:sz w:val="28"/>
        </w:rPr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8"/>
        </w:rPr>
        <w:t>pozostałe dochody - 26.554. zł (</w:t>
      </w:r>
      <w:r>
        <w:rPr>
          <w:b/>
          <w:sz w:val="28"/>
        </w:rPr>
        <w:t>131,1% planu</w:t>
      </w:r>
      <w:r>
        <w:rPr>
          <w:sz w:val="28"/>
        </w:rPr>
        <w:t xml:space="preserve">). Są to wpływy uzyskane z    dzierżawy obwodów łowieckich polnych, zlokalizowanych na terenie Miasta Wrocławia, opłat za wydawane świadectwo pochodzenia zwierząt, wydanie  kart wędkarskich i kart łowiectwa podwodnego oraz  opłaty za pobyt dzieci w rodzinach zastępczych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425" w:hanging="425"/>
        <w:jc w:val="both"/>
        <w:rPr/>
      </w:pPr>
      <w:r>
        <w:rPr>
          <w:b/>
          <w:spacing w:val="60"/>
          <w:sz w:val="28"/>
        </w:rPr>
        <w:t>Udział powiatu w podatkach stanowiących dochód budżetu państwa</w:t>
      </w:r>
      <w:r>
        <w:rPr>
          <w:spacing w:val="60"/>
          <w:sz w:val="28"/>
        </w:rPr>
        <w:t xml:space="preserve"> –</w:t>
      </w:r>
      <w:r>
        <w:rPr>
          <w:sz w:val="28"/>
        </w:rPr>
        <w:t xml:space="preserve">             8.041.476 zł (</w:t>
      </w:r>
      <w:r>
        <w:rPr>
          <w:b/>
          <w:sz w:val="28"/>
        </w:rPr>
        <w:t>92,1% planu</w:t>
      </w:r>
      <w:r>
        <w:rPr>
          <w:sz w:val="28"/>
        </w:rPr>
        <w:t>).</w:t>
      </w:r>
    </w:p>
    <w:p>
      <w:pPr>
        <w:pStyle w:val="Normal"/>
        <w:spacing w:before="240" w:after="0"/>
        <w:ind w:left="425" w:hanging="425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iągnięcie dochodów z tego źródła uzależnione było od uzyskania przez budżet  państwa wpływów z podatku dochodowego od osób fizycznych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b/>
          <w:spacing w:val="60"/>
          <w:sz w:val="28"/>
        </w:rPr>
        <w:t>Subwencja ogólna</w:t>
      </w:r>
      <w:r>
        <w:rPr>
          <w:sz w:val="28"/>
        </w:rPr>
        <w:t xml:space="preserve"> dla powiatu – 190.834.095 zł (</w:t>
      </w:r>
      <w:r>
        <w:rPr>
          <w:b/>
          <w:sz w:val="28"/>
        </w:rPr>
        <w:t>100,0 % planu</w:t>
      </w:r>
      <w:r>
        <w:rPr>
          <w:sz w:val="28"/>
        </w:rPr>
        <w:t xml:space="preserve">), z teg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oświatowa </w:t>
        <w:tab/>
        <w:tab/>
        <w:t>- 160.506.45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>część wyrównawcza        -     4.224.223 zł 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drogowa </w:t>
        <w:tab/>
        <w:tab/>
        <w:t>-   26.103.413 zł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28"/>
        </w:rPr>
        <w:t xml:space="preserve">Z kwoty dotacji celowych z budżetu państwa dla powiatu zaplanowanych na   rok 2002 w wysokości 135.626.052 zł, Miasto otrzymało 135.065.376 zł, tj. </w:t>
      </w:r>
      <w:r>
        <w:rPr>
          <w:b/>
          <w:sz w:val="28"/>
        </w:rPr>
        <w:t>99,6 %</w:t>
      </w:r>
      <w:r>
        <w:rPr>
          <w:sz w:val="28"/>
        </w:rPr>
        <w:t xml:space="preserve">   należnych środków. Dotacje  te przekazane zostały przez Wojewodę Dolnośląskiego  oraz  Ministerstwo Kultury i  Dziedzictwa Narod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</w:rPr>
        <w:t xml:space="preserve">środki finansowe w wysokości 36.451.225 zł, tj. </w:t>
      </w:r>
      <w:r>
        <w:rPr>
          <w:b/>
          <w:sz w:val="28"/>
        </w:rPr>
        <w:t>98,5 % planu</w:t>
      </w:r>
      <w:r>
        <w:rPr>
          <w:sz w:val="28"/>
        </w:rPr>
        <w:t xml:space="preserve"> z przeznaczeniem na  realizację  zadań własnych z zakresu: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leśnictwa – 7.800 zł. Środki te przeznaczono na wydatki związane z gospodarką  leśną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światy i wychowania oraz edukacyjnej opieki wychowawczej – 5.282.561 zł. W ramach powyższej kwoty pokryto wydatki na odpisy na zakładowy fundusz świadczeń socjalnych dla nauczycieli emerytów          i rencistów, byłych pracowników placówek oświatowych oraz wydatki związane z wprowadzeniem od 1 października 2002 III etapu, nowego systemu wynagradzania nauczycieli zatrudnionych w szkołach                  i placówkach oświatowych wynikających z karty nauczyciela. Ponadto ze środków tych sfinansowano  koszty prac komisji egzaminacyjnej w sesji letniej powołanej do przeprowadzenia postępowania kwalifikacyjnego związanego z awansem zawodowym nauczyciel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709" w:leader="none"/>
          <w:tab w:val="left" w:pos="1365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pieki społecznej - 29.759.554 zł. Z kwoty tej pokryto wydatki związane z prowadzeniem Domów Pomocy Społecznej, placówek opiekuńczo-   wychowawczych, tj. domów dziecka, rodzinnych domów dziecka, pogotowia opiekuńczego, ognisk wychowawczych, ośrodków wychowawczych i resocjalizacyjno-diagnostycznych oraz sfinansowano wydatki związane z utrzymaniem dzieci przebywających w rodzinach zastępczych i ośrodkach    adopcyjno-opiekuńczych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kultury i ochrony dziedzictwa narodowego – 179.000 zł. W ramach powyższej kwoty dofinansowano działalność bieżącą Ośrodka Twórczości Jerzego Grotowskiego i Poszukiwań Teatralno-Kulturowych.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transportu i łączności – 1.222.310 zł. Dotacja została przeznaczona na     dofinasowanie inwestycji pn. „Obwodnica Śródmiejska odcinek od ulicy     Orzechowej do ulicy Spiskiej”,</w:t>
      </w:r>
    </w:p>
    <w:p>
      <w:pPr>
        <w:pStyle w:val="Normal"/>
        <w:spacing w:before="60" w:after="0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środki finansowe w wysokości 97.279.847 zł, tj. </w:t>
      </w:r>
      <w:r>
        <w:rPr>
          <w:b/>
          <w:sz w:val="28"/>
        </w:rPr>
        <w:t>100,0 % planu</w:t>
      </w:r>
      <w:r>
        <w:rPr>
          <w:sz w:val="28"/>
        </w:rPr>
        <w:t xml:space="preserve"> z przeznaczeniem  na realizację  zadań zleconych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rolnictwa i łowiectwa – 1.719.328 zł. Powyższa kwota przeznaczona została na pokrycie działalności Powiatowego Inspektoratu Weterynarii oraz kosztów  realizacji zadania dotyczącego rocznych przeglądów prac restrukturyzacyjnych w zakładach deklarujących dostosowanie do wymogów Unii Europejski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ospodarki mieszkaniowej - 71.263 zł. W ramach tej kwoty sfinansowano         wydatki związane z regulacją stanów prawnych nieruchomości Skarbu Państwa  oraz wyceny tych nieruchom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działalności usługowej – 1.095.020 zł. Ze środków tych sfinansowano zadania związane z utrzymaniem i udostępnieniem zasobu geodezyjnego oraz pokryto koszty działalności Powiatowego Inspektoratu Nadzoru Budowlan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dministracji publicznej – 1.323.034 zł – Dotacja została przeznaczona na          zadania z zakresu ochrony środowiska, obrotu i zarządzania mieniem Skarbu Państwa oraz na przygotowanie i przeprowadzenie poboru na terenie Miasta Wrocławia i utrzymanie komisji poborowych,</w:t>
      </w:r>
    </w:p>
    <w:p>
      <w:pPr>
        <w:pStyle w:val="Normal"/>
        <w:numPr>
          <w:ilvl w:val="0"/>
          <w:numId w:val="4"/>
        </w:numPr>
        <w:spacing w:before="40" w:after="0"/>
        <w:ind w:left="714" w:hanging="357"/>
        <w:jc w:val="both"/>
        <w:rPr>
          <w:sz w:val="28"/>
        </w:rPr>
      </w:pPr>
      <w:r>
        <w:rPr>
          <w:sz w:val="28"/>
        </w:rPr>
        <w:t>bezpieczeństwa publicznego i ochrony przeciwpożarowej – 91.885.703 zł. W  ramach powyższej kwoty sfinansowano działalność bieżącą Komendy Miejskiej Policji i Komendy Miejskiej Straży Pożarnej (91.818.703 zł) oraz pokryto wydatki inwestycyjne związane z zakupem budynków dla jednostki Ratowniczo-Gaśniczej Pilczyce (67.000 zł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chrony zdrowia – 148.876  zł. Dotację przeznaczono na opłacenie składek na ubezpieczenia zdrowotne dzieci przebywających w placówkach opiekuńczo-wychowawczych,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pieki społecznej – 1.036.623 zł. Z kwoty tej pokryto wypłatę zasiłków       rodzinnych, pielęgnacyjnych i wychowawczych  dla Policji i Państwowej             Straży Pożarnej, koszty utrzymania zespołów ds. orzekania                       o niepełnosprawności oraz wydatki na pomoc dla repatriantów                     i cudzoziemców posiadających status uchodź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sz w:val="28"/>
        </w:rPr>
      </w:pPr>
      <w:r>
        <w:rPr>
          <w:sz w:val="28"/>
        </w:rPr>
        <w:t>dotacje na zadania powierzone w wysokości 1.334.304 zł. Z kwoty tej pokryto  koszty działalności  Szkoły Sztuk Pięknych we Wrocławiu.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2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120" w:after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68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hanging="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Tahoma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 Narrow" w:hAnsi="Arial Narrow" w:cs="Arial Narrow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Tahoma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Tahoma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Tahoma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Tahoma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Tahoma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Tahoma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Tahoma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Tahoma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Tahoma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49z1">
    <w:name w:val="WW8Num349z1"/>
    <w:qFormat/>
    <w:rPr>
      <w:rFonts w:ascii="Courier New" w:hAnsi="Courier New" w:cs="Tahoma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Courier New" w:hAnsi="Courier New" w:cs="Tahoma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Tahoma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Tahoma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Tahoma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Tahoma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TextBodyIndent">
    <w:name w:val="Body Text Indent"/>
    <w:basedOn w:val="Normal"/>
    <w:pPr>
      <w:ind w:left="213" w:hanging="213"/>
      <w:jc w:val="both"/>
    </w:pPr>
    <w:rPr>
      <w:rFonts w:ascii="Arial Narrow" w:hAnsi="Arial Narrow" w:cs="Arial Narrow"/>
      <w:spacing w:val="6"/>
      <w:sz w:val="18"/>
    </w:rPr>
  </w:style>
  <w:style w:type="paragraph" w:styleId="Tekstpodstawowywcity2">
    <w:name w:val="Tekst podstawowy wcięty 2"/>
    <w:basedOn w:val="Normal"/>
    <w:qFormat/>
    <w:pPr>
      <w:ind w:left="213" w:hanging="213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13" w:hanging="0"/>
      <w:jc w:val="both"/>
    </w:pPr>
    <w:rPr>
      <w:rFonts w:ascii="Arial Narrow" w:hAnsi="Arial Narrow" w:cs="Arial Narrow"/>
      <w:spacing w:val="6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2:00Z</dcterms:created>
  <dc:creator>Urząd Miejski we Wrocławiu</dc:creator>
  <dc:description/>
  <dc:language>en-US</dc:language>
  <cp:lastModifiedBy>MOI</cp:lastModifiedBy>
  <dcterms:modified xsi:type="dcterms:W3CDTF">2003-07-10T07:42:00Z</dcterms:modified>
  <cp:revision>2</cp:revision>
  <dc:subject/>
  <dc:title>Panie Przewodniczący </dc:title>
</cp:coreProperties>
</file>